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1 – Notebook, tiskárny, příslušenství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3082"/>
        <w:gridCol w:w="5241"/>
      </w:tblGrid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tebook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usů</w:t>
            </w:r>
          </w:p>
        </w:tc>
        <w:tc>
          <w:tcPr>
            <w:tcW w:w="8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konfigurace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Paramtitle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kon procesoru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00 bod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[CPU Mark]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Passmark software - CPU test http://www.cpubenchmark.net/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M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 GB DDR3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pacita pevného disku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 GB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pacita jednotky SSD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 GB </w:t>
            </w:r>
          </w:p>
        </w:tc>
      </w:tr>
      <w:tr>
        <w:trPr>
          <w:trHeight w:val="112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plej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" (pouze tato velikost)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Paramtitle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šení obrazovky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66 x 768 px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ťové připojení LAN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gabit Ethernet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ťové připojení WLAN: 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EEE 802.11 b/g/n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fická karta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pora DirectX 11, 2GB vlastní paměti</w:t>
            </w:r>
          </w:p>
        </w:tc>
      </w:tr>
      <w:tr>
        <w:trPr>
          <w:trHeight w:val="352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tečka paměťových karet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o 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kamera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o 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 3.0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hraní:</w:t>
            </w:r>
          </w:p>
        </w:tc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x USB, HDMI, RJ-45, sluchátka/mikrofon jack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hmotnost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5 kg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: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dows 8 64-bit CZ (kvůli kompatibilitě s výukovými aplikacemi)</w:t>
            </w:r>
          </w:p>
        </w:tc>
      </w:tr>
      <w:tr>
        <w:trPr>
          <w:trHeight w:val="300" w:hRule="atLeast"/>
        </w:trPr>
        <w:tc>
          <w:tcPr>
            <w:tcW w:w="18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slušenství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rašna (chráněný oddíl pro ntb - polstrované stěny), USB  optická myš</w:t>
            </w:r>
          </w:p>
        </w:tc>
      </w:tr>
      <w:tr>
        <w:trPr>
          <w:trHeight w:val="300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ruční podmínky: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roky</w:t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5245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Externí CD/DVD mechanika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usů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konfigurace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orovaná média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D-R / RW, DVD±R, DVD±RW, DVD±R DL, DVD-RAM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rychlost čtení/zápisu CD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rychlost čtení/zápisu DVD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rní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ovací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im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hraní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 2.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ruční podmínky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roky</w:t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5245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iskárna A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usů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konfigurace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ologie tisku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serová nebo LED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ramtitle"/>
                <w:rFonts w:cs="Calibri" w:ascii="Calibri" w:hAnsi="Calibri"/>
                <w:sz w:val="22"/>
                <w:szCs w:val="22"/>
              </w:rPr>
              <w:t>Formát tiskárny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k (barevný/černobílý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rnobílý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šení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0  x 1200 dpi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ychlost tisku jednostranně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 stran / min.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ipojení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, RJ-45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měť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 MB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k první strany z pohotovostního režimu do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 vteřiny (max. hodnota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áty papír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4, A5, B5, Executive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stupní zásobník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 listů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ýstupní zásobník: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 listů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imální cena za tisk 1 strany A4 při pokrytí 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%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 Kč s DPH (originální toner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vladače pro O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dows 7, Windows 7 x64, Windows 8, Windows 8 x64, Windows 8.1, Windows 8.1 x6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rozměry (Š x H x V):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0 × 400 × 270 mm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ruční podmínky: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roky</w:t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5245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iskárna B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kusů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imální konfigurace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ologie tisku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serová nebo LED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e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k, kopírování, skenování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ramtitle"/>
                <w:rFonts w:cs="Calibri" w:ascii="Calibri" w:hAnsi="Calibri"/>
                <w:sz w:val="22"/>
                <w:szCs w:val="22"/>
              </w:rPr>
              <w:t>Formát tiskárny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k (barevný/černobílý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rnobílý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šení: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  x 1200 dpi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chlost tisku jednostranně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stran / min.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hraní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 2.0, RJ-45, Wi-Fi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k první strany z pohotovostního režimu do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vteřiny (max. hodnota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áty papír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4, A5, volitelné rozměry od 76×127 mm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stupní zásobník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 listů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ýstupní zásobník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listů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ický podavač dokumentů pro skenování a kopírování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imální cena za tisk 1 strany A4 při pokrytí 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%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0 Kč s DPH (originální toner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vladače pro OS: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dows XP, Windows 7, Windows 7 x64, Windows 8, Windows 8 x64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rozměry (Š x H x V): 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0 × 400 × 320 mm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ruční podmínky: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 roky</w:t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5245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ájecí AC adaptér pro notebook ACER Aspire V3-772G-747a8G1TMakk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kusů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figurace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stup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-240 V / 2 A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ramtitle"/>
                <w:rFonts w:cs="Calibri" w:ascii="Calibri" w:hAnsi="Calibri"/>
                <w:sz w:val="22"/>
                <w:szCs w:val="22"/>
              </w:rPr>
              <w:t>Výstup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 V / 6.32 A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ruční podmínky: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roky</w:t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2 – Repasované počítače s příslušenstvím</w:t>
      </w:r>
    </w:p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5245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čítač A (repasovné/refurbished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usů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konfigurace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or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ícejádrový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kon procesoru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0 bod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[CPU Mark]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sMark software - CPU te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http://www.cpubenchmark.net/</w:t>
              </w:r>
            </w:hyperlink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ěť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GB DDR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vný disk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A 500 GB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ťové připojení LAN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 Mbit/s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ická mechanika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VD-ROM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hraní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x USB 2.0, LAN, VGA, audio in / out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rozměry skříně (Desktop/SFF) 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 x 10 x 36 cm (š) x (v) x (h)  (kvůli umístění pod monitor a zachování místa na pracovním stole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ruční podmínky: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roky 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dows 7 Professional 32-bit (kvůli kompatibilitě se stávajícím řešením a výukovými aplikacemi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ší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sky lokalizovaný software pro management školní počítačové učebny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slušenství: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 CZ klávesnice, USB optická myš</w:t>
            </w:r>
          </w:p>
        </w:tc>
      </w:tr>
    </w:tbl>
    <w:p>
      <w:pPr>
        <w:pStyle w:val="Normal"/>
        <w:ind w:left="-1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5245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is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čítač B (repasovné/refurbished)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 kusů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ální konfigur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or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ícejádrový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ýkon procesor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0 bodů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[CPU Mark]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sMark software - CPU te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http://www.cpubenchmark.net/</w:t>
              </w:r>
            </w:hyperlink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ěť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GB DDR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vný disk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A 500 GB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ťové připojení LA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 Mbit/s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ická mechanika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VD-RW</w:t>
            </w:r>
          </w:p>
        </w:tc>
      </w:tr>
      <w:tr>
        <w:trPr>
          <w:trHeight w:val="3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hraní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x USB 2.0, LAN, VGA, audio in / out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rozměry skříně (Desktop/SFF) 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 x 10 x 36 cm (š) x (v) x (h)  (kvůli umístění pod monitor a zachování místa na pracovním stole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ruční podmínk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roky 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indows 7 Professional (kvůli kompatibilitě s výukovými aplikacemi)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ší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sky lokalizovaný software pro management školní počítačové učebny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slušenství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CD monitor 22“, USB CZ klávesnice, USB optická my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type w:val="nextPage"/>
      <w:pgSz w:w="11906" w:h="16838"/>
      <w:pgMar w:left="993" w:right="9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ramtitle">
    <w:name w:val="param_title"/>
    <w:basedOn w:val="Standardnpsmoodstavce"/>
    <w:qFormat/>
    <w:rPr/>
  </w:style>
  <w:style w:type="character" w:styleId="ZkladntextodsazenChar">
    <w:name w:val="Základní text odsazený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white">
    <w:name w:val="nadpis_white"/>
    <w:basedOn w:val="Standardnpsmoodstavce"/>
    <w:qFormat/>
    <w:rPr/>
  </w:style>
  <w:style w:type="character" w:styleId="Pointnormal1">
    <w:name w:val="point_normal1"/>
    <w:qFormat/>
    <w:rPr>
      <w:rFonts w:ascii="Arial" w:hAnsi="Arial" w:cs="Arial"/>
      <w:sz w:val="18"/>
      <w:szCs w:val="18"/>
    </w:rPr>
  </w:style>
  <w:style w:type="character" w:styleId="Bluehead1">
    <w:name w:val="bluehead1"/>
    <w:qFormat/>
    <w:rPr>
      <w:rFonts w:ascii="Arial" w:hAnsi="Arial" w:cs="Arial"/>
      <w:b/>
      <w:bCs/>
      <w:color w:val="10105A"/>
      <w:sz w:val="21"/>
      <w:szCs w:val="21"/>
    </w:rPr>
  </w:style>
  <w:style w:type="character" w:styleId="Bodyboldtext1">
    <w:name w:val="bodyboldtext1"/>
    <w:qFormat/>
    <w:rPr>
      <w:rFonts w:ascii="Verdana" w:hAnsi="Verdana" w:cs="Verdana"/>
      <w:b/>
      <w:bCs/>
      <w:sz w:val="18"/>
      <w:szCs w:val="18"/>
    </w:rPr>
  </w:style>
  <w:style w:type="character" w:styleId="Bodytext1">
    <w:name w:val="bodytext1"/>
    <w:qFormat/>
    <w:rPr>
      <w:rFonts w:ascii="Verdana" w:hAnsi="Verdana" w:cs="Verdana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Glossaryitem">
    <w:name w:val="glossaryitem"/>
    <w:qFormat/>
    <w:rPr>
      <w:strike w:val="false"/>
      <w:dstrike w:val="false"/>
      <w:u w:val="none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sz w:val="24"/>
      <w:szCs w:val="24"/>
      <w:lang w:val="cs-CZ" w:bidi="ar-SA"/>
    </w:rPr>
  </w:style>
  <w:style w:type="character" w:styleId="Nadpis4Char">
    <w:name w:val="Nadpis 4 Char"/>
    <w:qFormat/>
    <w:rPr>
      <w:b/>
      <w:bCs/>
      <w:sz w:val="28"/>
      <w:szCs w:val="28"/>
      <w:lang w:val="cs-CZ" w:bidi="ar-SA"/>
    </w:rPr>
  </w:style>
  <w:style w:type="character" w:styleId="Tagbox">
    <w:name w:val="tag-box"/>
    <w:basedOn w:val="Standardnpsmoodstavce"/>
    <w:qFormat/>
    <w:rPr/>
  </w:style>
  <w:style w:type="character" w:styleId="Charfootnote">
    <w:name w:val="char-footnot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Pn">
    <w:name w:val="p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atatitle">
    <w:name w:val="data_titl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51:00Z</dcterms:created>
  <dc:creator>phil</dc:creator>
  <dc:description/>
  <cp:keywords/>
  <dc:language>en-US</dc:language>
  <cp:lastModifiedBy>novak</cp:lastModifiedBy>
  <dcterms:modified xsi:type="dcterms:W3CDTF">2014-09-01T08:50:00Z</dcterms:modified>
  <cp:revision>24</cp:revision>
  <dc:subject/>
  <dc:title> </dc:title>
</cp:coreProperties>
</file>